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 (качество не ниже класса С) на 3 квартал 2023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0</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1</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1</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1</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2</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3</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3</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5 305</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sz w:val="24"/>
          <w:szCs w:val="24"/>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color w:val="800000"/>
          <w:sz w:val="24"/>
          <w:szCs w:val="24"/>
        </w:rPr>
        <w:t>1 692 295</w:t>
      </w:r>
      <w:r>
        <w:rPr>
          <w:color w:val="800000"/>
          <w:spacing w:val="-2"/>
          <w:sz w:val="24"/>
          <w:szCs w:val="24"/>
        </w:rPr>
        <w:t>,00 (Один миллион шестьсот девяносто две тысячи двести девяносто пя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оответствии с Положением о закупке (Приложение №4) применён метод анализа аналогичных цен Заказчика. По итогам закупки 32312244618 (протокол от 13.04.2023) цена за пачку составила 319,0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5 305 пачек цена составит 5 305 х 319 = 1 692 295,00 рублей.</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ополнительно проведён анализ рынка, цена 319,00 рублей с НДС за пачку подтверждена (минимальная из предложенных).</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7:00 часов Иркутского времени 18.07.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0.07.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2"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5 305</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3-07-10T03:00:00Z</dcterms:modified>
  <cp:revision>2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